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rPr>
      </w:pPr>
      <w:r>
        <w:rPr>
          <w:color w:val="auto"/>
          <w:sz w:val="28"/>
        </w:rPr>
        <w:t>LEVANTAMENTO ESTATÍSTICO SOBRE A PERDA DE AUDIÇÃO EM OPERADORES DE TRATORES AGRÍCO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Heading1"/>
        <w:rPr/>
      </w:pPr>
      <w:r>
        <w:rPr/>
        <w:t>João Candido Fernandes</w:t>
      </w:r>
    </w:p>
    <w:p>
      <w:pPr>
        <w:pStyle w:val="Footnote"/>
        <w:jc w:val="center"/>
        <w:rPr>
          <w:rFonts w:ascii="Times New Roman" w:hAnsi="Times New Roman" w:cs="Times New Roman"/>
        </w:rPr>
      </w:pPr>
      <w:r>
        <w:rPr>
          <w:rFonts w:cs="Times New Roman" w:ascii="Times New Roman" w:hAnsi="Times New Roman"/>
        </w:rPr>
        <w:t>UNESP – Departamento de Engenharia Mecânica da Faculdade de Engenharia - Bauru</w:t>
      </w:r>
    </w:p>
    <w:p>
      <w:pPr>
        <w:pStyle w:val="Footnote"/>
        <w:jc w:val="center"/>
        <w:rPr>
          <w:rFonts w:ascii="Times New Roman" w:hAnsi="Times New Roman" w:cs="Times New Roman"/>
        </w:rPr>
      </w:pPr>
      <w:r>
        <w:rPr>
          <w:rFonts w:cs="Times New Roman" w:ascii="Times New Roman" w:hAnsi="Times New Roman"/>
        </w:rPr>
        <w:t>E-MAIL: &lt;jcandido@bauru.unesp.b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The work presents the results ends of a research that evaluated the conditions of the hearing of tractor’operators.  A sampling of 111 operators was used.  The results of the audiograms showed that 59,8% of the operators presented noise hearing induced loss.  Of the operators with up to 5 years of work, 42,9% already presented hearing l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Key-Words: Noise, Tractor, hearing l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ma : Ergonomia e Segurança do Trabal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 xml:space="preserve">1. - INTRODUÇ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 hipoacusia induzida por ruído é uma forma clínica das oto</w:t>
        <w:softHyphen/>
        <w:t>patias traumáticas e, seu conhecimento, data do século XII, durante a Idade Média, quando apareceram as primeiras referências a res</w:t>
        <w:softHyphen/>
        <w:t>peito.  Na atualidade, é um dos principais problemas do mundo do trabalho, pois os distúrbios auditivos vem acompanhados de com</w:t>
        <w:softHyphen/>
        <w:t>prometimentos orgânicos, como hipertensão arterial, estresse, au</w:t>
        <w:softHyphen/>
        <w:t>mento da tensão muscular e incapacidade para concentração.  To</w:t>
        <w:softHyphen/>
        <w:t>dos esses fatores acabam contribuindo para uma aumento dos aci</w:t>
        <w:softHyphen/>
        <w:t>dentes de trabalho.  Cabe lembrar que, no Congresso Mundial so</w:t>
        <w:softHyphen/>
        <w:t>bre Poluição Sonora, realizado em 1989, na Suécia, o ruído ambi</w:t>
        <w:softHyphen/>
        <w:t xml:space="preserve">ental já foi tratado como questão de saúde públ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Em relação ao ruído na agricultura, o primeiro estudo existente é de BUNCH (1937), que apresentou um audiograma de um traba</w:t>
        <w:softHyphen/>
        <w:t>lhador rural com perda bilateral de audição, atribuindo como causa, o ruído do trator.  Nas décadas de 40 e 50, outros trabalhos aparecerem, mostrando grande porcentagem de operadores de tra</w:t>
        <w:softHyphen/>
        <w:t>tores com disacusias.  LIERLE &amp; REGER (1958) analisaram a sensibilidade auditiva de 80 tratoristas, e concluíram que o ruído do trator é suficientemente alto para produzir perdas auditivas.  BELL (1956) avaliou 28 tratoristas e encontrou apenas 29 ouvidos norm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Mais recentemente, os trabalhos passaram a relacionar a perda da audição não só devido ao ruído, mas também ao nível de vibra</w:t>
        <w:softHyphen/>
        <w:t>ção aplicado ao tratorista.  PÍNTER (1973) realizou um estudo com trabalhadores (inclusive tratoristas), concluindo que o ruído associado à vibração torna a perda da audição mais acentuada.  WASSERMAN (1980), fez um levantamento das máquinas que causam vibração em seus operadores, concluindo que, apenas nos Estados Unidos, existem 8 milhões de trabalhadores expostos à vi</w:t>
        <w:softHyphen/>
        <w:t>bração.  MANNINEN (1983) realizou 370 experimentos com má</w:t>
        <w:softHyphen/>
        <w:t>quinas que causam vibração em seus operadores, e concluiu que os "tratores agrícolas e florestais são, talvez, as maiores fontes de vi</w:t>
        <w:softHyphen/>
        <w:t>bração de baixa freqüê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No Brasil, MADUREIRA et al. (1990) avaliaram 84 tratoristas, e concluíram que a perda de audição por ruído ocorreu em 64 % deles.  FERNANDES &amp; MADUREIRA (1991), analisaram a perda de audição em tratoristas de usinas de açúcar e álcool, en</w:t>
        <w:softHyphen/>
        <w:t xml:space="preserve">contrando 64,2 % dos operadores com déficit auditiv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 xml:space="preserve">2. - MATERIAL E MÉTO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Para a avaliação oto</w:t>
        <w:noBreakHyphen/>
        <w:t>audiológica, tomou</w:t>
        <w:noBreakHyphen/>
        <w:t xml:space="preserve">se uma amostragem de 111 tratoristas, tomada aleatoriamente em fazendas, sítios, usinas de açúcar e álcool, prefeituras, etc.  O perfil da amostragem, por idade, e tempo de operação de tratores, é mostrado na Tabela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Heading2"/>
        <w:rPr/>
      </w:pPr>
      <w:r>
        <w:rPr/>
        <w:t xml:space="preserve">TABELA 1 </w:t>
        <w:noBreakHyphen/>
        <w:t xml:space="preserve"> Perfil dos tratoristas que formam a amostragem</w:t>
      </w:r>
    </w:p>
    <w:tbl>
      <w:tblPr>
        <w:tblW w:w="6521" w:type="dxa"/>
        <w:jc w:val="left"/>
        <w:tblInd w:w="1231" w:type="dxa"/>
        <w:tblLayout w:type="fixed"/>
        <w:tblCellMar>
          <w:top w:w="0" w:type="dxa"/>
          <w:left w:w="113" w:type="dxa"/>
          <w:bottom w:w="0" w:type="dxa"/>
          <w:right w:w="113" w:type="dxa"/>
        </w:tblCellMar>
      </w:tblPr>
      <w:tblGrid>
        <w:gridCol w:w="1559"/>
        <w:gridCol w:w="1560"/>
        <w:gridCol w:w="1842"/>
        <w:gridCol w:w="1560"/>
      </w:tblGrid>
      <w:tr>
        <w:trPr/>
        <w:tc>
          <w:tcPr>
            <w:tcW w:w="1559" w:type="dxa"/>
            <w:tcBorders>
              <w:top w:val="double" w:sz="12" w:space="0" w:color="000000"/>
              <w:left w:val="double" w:sz="12" w:space="0" w:color="000000"/>
              <w:bottom w:val="sing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Faixa de</w:t>
            </w:r>
          </w:p>
          <w:p>
            <w:pPr>
              <w:pStyle w:val="Normal"/>
              <w:jc w:val="center"/>
              <w:rPr>
                <w:rFonts w:ascii="Times New Roman" w:hAnsi="Times New Roman" w:cs="Times New Roman"/>
                <w:b/>
                <w:b/>
                <w:sz w:val="24"/>
              </w:rPr>
            </w:pPr>
            <w:r>
              <w:rPr>
                <w:rFonts w:cs="Times New Roman" w:ascii="Times New Roman" w:hAnsi="Times New Roman"/>
                <w:b/>
                <w:sz w:val="24"/>
              </w:rPr>
              <w:t>idade</w:t>
            </w:r>
          </w:p>
          <w:p>
            <w:pPr>
              <w:pStyle w:val="Normal"/>
              <w:jc w:val="center"/>
              <w:rPr>
                <w:rFonts w:ascii="Times New Roman" w:hAnsi="Times New Roman" w:cs="Times New Roman"/>
                <w:sz w:val="24"/>
              </w:rPr>
            </w:pPr>
            <w:r>
              <w:rPr>
                <w:rFonts w:cs="Times New Roman" w:ascii="Times New Roman" w:hAnsi="Times New Roman"/>
                <w:b/>
                <w:sz w:val="24"/>
              </w:rPr>
              <w:t>(anos)</w:t>
            </w:r>
          </w:p>
        </w:tc>
        <w:tc>
          <w:tcPr>
            <w:tcW w:w="1560" w:type="dxa"/>
            <w:tcBorders>
              <w:top w:val="doub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b/>
                <w:sz w:val="24"/>
              </w:rPr>
              <w:t>Nº de Tratoristas</w:t>
            </w:r>
          </w:p>
        </w:tc>
        <w:tc>
          <w:tcPr>
            <w:tcW w:w="1842" w:type="dxa"/>
            <w:tcBorders>
              <w:top w:val="doub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Tempo de Operação </w:t>
            </w:r>
          </w:p>
          <w:p>
            <w:pPr>
              <w:pStyle w:val="Normal"/>
              <w:jc w:val="center"/>
              <w:rPr>
                <w:rFonts w:ascii="Times New Roman" w:hAnsi="Times New Roman" w:cs="Times New Roman"/>
                <w:sz w:val="24"/>
              </w:rPr>
            </w:pPr>
            <w:r>
              <w:rPr>
                <w:rFonts w:cs="Times New Roman" w:ascii="Times New Roman" w:hAnsi="Times New Roman"/>
                <w:b/>
                <w:sz w:val="24"/>
              </w:rPr>
              <w:t>(anos)</w:t>
            </w:r>
          </w:p>
        </w:tc>
        <w:tc>
          <w:tcPr>
            <w:tcW w:w="1560" w:type="dxa"/>
            <w:tcBorders>
              <w:top w:val="double" w:sz="12" w:space="0" w:color="000000"/>
              <w:left w:val="single" w:sz="12" w:space="0" w:color="000000"/>
              <w:bottom w:val="sing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b/>
                <w:sz w:val="24"/>
              </w:rPr>
              <w:t>Nº de Tratoristas</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b/>
                <w:sz w:val="24"/>
              </w:rPr>
              <w:t xml:space="preserve">20 </w:t>
            </w:r>
            <w:r>
              <w:rPr>
                <w:rFonts w:cs="Times New Roman" w:ascii="Wingdings" w:hAnsi="Wingdings"/>
                <w:b/>
                <w:sz w:val="24"/>
              </w:rPr>
              <w:t>ïð</w:t>
            </w:r>
            <w:r>
              <w:rPr>
                <w:rFonts w:cs="Times New Roman" w:ascii="Times New Roman" w:hAnsi="Times New Roman"/>
                <w:b/>
                <w:sz w:val="24"/>
              </w:rPr>
              <w:t xml:space="preserve"> 3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29</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Wingdings" w:hAnsi="Wingdings"/>
                <w:b/>
                <w:sz w:val="24"/>
              </w:rPr>
              <w:t>ð</w:t>
            </w:r>
            <w:r>
              <w:rPr>
                <w:rFonts w:cs="Times New Roman" w:ascii="Times New Roman" w:hAnsi="Times New Roman"/>
                <w:b/>
                <w:sz w:val="24"/>
              </w:rPr>
              <w:t xml:space="preserve"> 5</w:t>
            </w:r>
          </w:p>
        </w:tc>
        <w:tc>
          <w:tcPr>
            <w:tcW w:w="1560" w:type="dxa"/>
            <w:tcBorders>
              <w:top w:val="single" w:sz="12" w:space="0" w:color="000000"/>
              <w:left w:val="single" w:sz="12" w:space="0" w:color="000000"/>
              <w:bottom w:val="sing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24"/>
              </w:rPr>
              <w:t xml:space="preserve">30 </w:t>
            </w:r>
            <w:r>
              <w:rPr>
                <w:rFonts w:cs="Times New Roman" w:ascii="Wingdings" w:hAnsi="Wingdings"/>
                <w:b/>
                <w:sz w:val="24"/>
              </w:rPr>
              <w:t>ïð</w:t>
            </w:r>
            <w:r>
              <w:rPr>
                <w:rFonts w:cs="Times New Roman" w:ascii="Times New Roman" w:hAnsi="Times New Roman"/>
                <w:b/>
                <w:sz w:val="24"/>
              </w:rPr>
              <w:t xml:space="preserve"> 4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24"/>
              </w:rPr>
              <w:t xml:space="preserve">5 </w:t>
            </w:r>
            <w:r>
              <w:rPr>
                <w:rFonts w:cs="Times New Roman" w:ascii="Wingdings" w:hAnsi="Wingdings"/>
                <w:b/>
                <w:sz w:val="24"/>
              </w:rPr>
              <w:t>ïð</w:t>
            </w:r>
            <w:r>
              <w:rPr>
                <w:rFonts w:cs="Times New Roman" w:ascii="Times New Roman" w:hAnsi="Times New Roman"/>
                <w:b/>
                <w:sz w:val="24"/>
              </w:rPr>
              <w:t xml:space="preserve"> 10</w:t>
            </w:r>
          </w:p>
        </w:tc>
        <w:tc>
          <w:tcPr>
            <w:tcW w:w="1560" w:type="dxa"/>
            <w:tcBorders>
              <w:top w:val="single" w:sz="12" w:space="0" w:color="000000"/>
              <w:left w:val="single" w:sz="12" w:space="0" w:color="000000"/>
              <w:bottom w:val="sing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24"/>
              </w:rPr>
              <w:t xml:space="preserve">40 </w:t>
            </w:r>
            <w:r>
              <w:rPr>
                <w:rFonts w:cs="Times New Roman" w:ascii="Wingdings" w:hAnsi="Wingdings"/>
                <w:b/>
                <w:sz w:val="24"/>
              </w:rPr>
              <w:t>ïð</w:t>
            </w:r>
            <w:r>
              <w:rPr>
                <w:rFonts w:cs="Times New Roman" w:ascii="Times New Roman" w:hAnsi="Times New Roman"/>
                <w:b/>
                <w:sz w:val="24"/>
              </w:rPr>
              <w:t xml:space="preserve"> 5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24"/>
              </w:rPr>
              <w:t xml:space="preserve">10 </w:t>
            </w:r>
            <w:r>
              <w:rPr>
                <w:rFonts w:cs="Times New Roman" w:ascii="Wingdings" w:hAnsi="Wingdings"/>
                <w:b/>
                <w:sz w:val="24"/>
              </w:rPr>
              <w:t>ïð</w:t>
            </w:r>
            <w:r>
              <w:rPr>
                <w:rFonts w:cs="Times New Roman" w:ascii="Times New Roman" w:hAnsi="Times New Roman"/>
                <w:b/>
                <w:sz w:val="24"/>
              </w:rPr>
              <w:t xml:space="preserve"> 15</w:t>
            </w:r>
          </w:p>
        </w:tc>
        <w:tc>
          <w:tcPr>
            <w:tcW w:w="1560" w:type="dxa"/>
            <w:tcBorders>
              <w:top w:val="single" w:sz="12" w:space="0" w:color="000000"/>
              <w:left w:val="single" w:sz="12" w:space="0" w:color="000000"/>
              <w:bottom w:val="sing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26 </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24"/>
              </w:rPr>
              <w:t xml:space="preserve">50 </w:t>
            </w:r>
            <w:r>
              <w:rPr>
                <w:rFonts w:cs="Times New Roman" w:ascii="Wingdings" w:hAnsi="Wingdings"/>
                <w:b/>
                <w:sz w:val="24"/>
              </w:rPr>
              <w:t>ïð</w:t>
            </w:r>
            <w:r>
              <w:rPr>
                <w:rFonts w:cs="Times New Roman" w:ascii="Times New Roman" w:hAnsi="Times New Roman"/>
                <w:b/>
                <w:sz w:val="24"/>
              </w:rPr>
              <w:t xml:space="preserve"> 6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24"/>
              </w:rPr>
              <w:t xml:space="preserve">15 </w:t>
            </w:r>
            <w:r>
              <w:rPr>
                <w:rFonts w:cs="Times New Roman" w:ascii="Wingdings" w:hAnsi="Wingdings"/>
                <w:b/>
                <w:sz w:val="24"/>
              </w:rPr>
              <w:t>ïð</w:t>
            </w:r>
            <w:r>
              <w:rPr>
                <w:rFonts w:cs="Times New Roman" w:ascii="Times New Roman" w:hAnsi="Times New Roman"/>
                <w:b/>
                <w:sz w:val="24"/>
              </w:rPr>
              <w:t xml:space="preserve"> 20</w:t>
            </w:r>
          </w:p>
        </w:tc>
        <w:tc>
          <w:tcPr>
            <w:tcW w:w="1560" w:type="dxa"/>
            <w:tcBorders>
              <w:top w:val="single" w:sz="12" w:space="0" w:color="000000"/>
              <w:left w:val="single" w:sz="12" w:space="0" w:color="000000"/>
              <w:bottom w:val="sing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60 </w:t>
            </w:r>
            <w:r>
              <w:rPr>
                <w:rFonts w:cs="Times New Roman" w:ascii="Wingdings" w:hAnsi="Wingdings"/>
                <w:b/>
                <w:sz w:val="24"/>
              </w:rPr>
              <w:t>ð</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02</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24"/>
              </w:rPr>
              <w:t xml:space="preserve">20 </w:t>
            </w:r>
            <w:r>
              <w:rPr>
                <w:rFonts w:cs="Times New Roman" w:ascii="Wingdings" w:hAnsi="Wingdings"/>
                <w:b/>
                <w:sz w:val="24"/>
              </w:rPr>
              <w:t>ïð</w:t>
            </w:r>
            <w:r>
              <w:rPr>
                <w:rFonts w:cs="Times New Roman" w:ascii="Times New Roman" w:hAnsi="Times New Roman"/>
                <w:b/>
                <w:sz w:val="24"/>
              </w:rPr>
              <w:t xml:space="preserve"> 25</w:t>
            </w:r>
          </w:p>
        </w:tc>
        <w:tc>
          <w:tcPr>
            <w:tcW w:w="1560" w:type="dxa"/>
            <w:tcBorders>
              <w:top w:val="single" w:sz="12" w:space="0" w:color="000000"/>
              <w:left w:val="single" w:sz="12" w:space="0" w:color="000000"/>
              <w:bottom w:val="sing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12" w:space="0" w:color="000000"/>
              <w:left w:val="single" w:sz="12" w:space="0" w:color="000000"/>
              <w:bottom w:val="double" w:sz="12" w:space="0" w:color="000000"/>
              <w:right w:val="single" w:sz="1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2" w:type="dxa"/>
            <w:tcBorders>
              <w:top w:val="single" w:sz="12" w:space="0" w:color="000000"/>
              <w:left w:val="single" w:sz="12" w:space="0" w:color="000000"/>
              <w:bottom w:val="doub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25 </w:t>
            </w:r>
            <w:r>
              <w:rPr>
                <w:rFonts w:cs="Times New Roman" w:ascii="Wingdings" w:hAnsi="Wingdings"/>
                <w:b/>
                <w:sz w:val="24"/>
              </w:rPr>
              <w:t>ð</w:t>
            </w:r>
          </w:p>
        </w:tc>
        <w:tc>
          <w:tcPr>
            <w:tcW w:w="1560" w:type="dxa"/>
            <w:tcBorders>
              <w:top w:val="single" w:sz="12" w:space="0" w:color="000000"/>
              <w:left w:val="single" w:sz="12" w:space="0" w:color="000000"/>
              <w:bottom w:val="doub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Os equipamentos utilizados foram: um otoscópio, marca Kole; 2 audiômetros tonais, marcas Siemens CAS 01 e Danavox DB 23; e um impedanciômetro </w:t>
        <w:noBreakHyphen/>
        <w:t xml:space="preserve"> marca Rexton 1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A metodologia empregada constou de, inicialmente, encaminhar cada um dos 111 tratoristas a um médico (através de uma consulta previamente marcada), onde eram  realizadas as otoscopias e parte da anamnese.  Em seguida, os tratoristas eram encaminhados a uma fonoaudióloga, que realizava as audiometrias, parte da anamnese, e as impedanciometrias (quando necessárias).  Em seguida era agendada uma nova avaliação com um prazo de 6 me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Quanto ao critério de classificação das audiometrias, optou</w:t>
        <w:noBreakHyphen/>
        <w:t>se pela metodologia proposta por MERLUZZI (1979) da Clinica Del Lavoro, da Universidade de Milão, por ser usada na maioria dos serviços de saúde italianos, por ser uma metodologia mais abran</w:t>
        <w:softHyphen/>
        <w:t xml:space="preserve">gente, por ter objetivos de prevenção, e por ter a preocupação de detectar perdas precoces de audiç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Heading3"/>
        <w:spacing w:lineRule="auto" w:line="240"/>
        <w:rPr>
          <w:rFonts w:ascii="Times New Roman" w:hAnsi="Times New Roman" w:cs="Times New Roman"/>
          <w:u w:val="none"/>
        </w:rPr>
      </w:pPr>
      <w:r>
        <w:rPr>
          <w:rFonts w:cs="Times New Roman" w:ascii="Times New Roman" w:hAnsi="Times New Roman"/>
          <w:u w:val="none"/>
        </w:rPr>
        <w:t xml:space="preserve">3. - RESULTA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none"/>
        </w:rPr>
      </w:pPr>
      <w:r>
        <w:rPr>
          <w:rFonts w:cs="Times New Roman" w:ascii="Times New Roman" w:hAnsi="Times New Roman"/>
          <w:sz w:val="24"/>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ab/>
        <w:t xml:space="preserve">3.1. - Resultados sobre as condições de trabalh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 tabela 2  apresenta as condições de trabalho declaradas pe</w:t>
        <w:softHyphen/>
        <w:t xml:space="preserve">los tratoristas na anamne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Quanto à jornada de trabalho, 24 % dos entrevistados declarou trabalhar mais que 8 horas diárias, ou seja, em condições bastante severas, criando uma situação favorável para um dano auditivo mais precoce.  MERLUZZI (1981) menciona que, se entre dois períodos de exposição ao ruído não houver tempo suficiente para completa recuperação da capacidade auditiva, é certo que a longo prazo se instaurará um dano auditivo permanente.  CAMPANA (1984) cita que 100 % de sua amostragem de tratoristas declarou trabalhar "nunca menos que 8 horas por dia, sem repouso sema</w:t>
        <w:softHyphen/>
        <w:t xml:space="preserve">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Quanto ao uso de alguma proteção auditiva, 92,8 % dos trato</w:t>
        <w:softHyphen/>
        <w:t xml:space="preserve">ristas declarou não usar, mostrando a pouca conscientização sobre acidentes de trabalho, existente na área rural (FERNANDES, 19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Quanto a sensação auditiva do ruído, 93 % dos tratoristas de</w:t>
        <w:softHyphen/>
        <w:t xml:space="preserve">clarou como alto, enquanto 7 % declarou méd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Corpodetexto3"/>
        <w:spacing w:lineRule="auto" w:line="240"/>
        <w:rPr/>
      </w:pPr>
      <w:r>
        <w:rPr/>
        <w:t xml:space="preserve">TABELA 2 </w:t>
        <w:noBreakHyphen/>
        <w:t xml:space="preserve"> Condições de trabalho declaradas pelos tratoristas da amostragem (números absolutos).</w:t>
      </w:r>
    </w:p>
    <w:tbl>
      <w:tblPr>
        <w:tblW w:w="9356" w:type="dxa"/>
        <w:jc w:val="left"/>
        <w:tblInd w:w="-299" w:type="dxa"/>
        <w:tblLayout w:type="fixed"/>
        <w:tblCellMar>
          <w:top w:w="0" w:type="dxa"/>
          <w:left w:w="70" w:type="dxa"/>
          <w:bottom w:w="0" w:type="dxa"/>
          <w:right w:w="70" w:type="dxa"/>
        </w:tblCellMar>
      </w:tblPr>
      <w:tblGrid>
        <w:gridCol w:w="1418"/>
        <w:gridCol w:w="993"/>
        <w:gridCol w:w="992"/>
        <w:gridCol w:w="992"/>
        <w:gridCol w:w="992"/>
        <w:gridCol w:w="993"/>
        <w:gridCol w:w="992"/>
        <w:gridCol w:w="992"/>
        <w:gridCol w:w="992"/>
      </w:tblGrid>
      <w:tr>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Id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a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eastAsia="Wingdings 3" w:cs="Wingdings 3" w:ascii="Wingdings 3" w:hAnsi="Wingdings 3"/>
                <w:b/>
                <w:sz w:val="24"/>
              </w:rPr>
              <w:t></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Tontura</w:t>
            </w:r>
          </w:p>
        </w:tc>
        <w:tc>
          <w:tcPr>
            <w:tcW w:w="198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Zumbido</w:t>
            </w:r>
          </w:p>
        </w:tc>
        <w:tc>
          <w:tcPr>
            <w:tcW w:w="1985"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Dificuldade Comum. oral</w:t>
            </w:r>
          </w:p>
        </w:tc>
        <w:tc>
          <w:tcPr>
            <w:tcW w:w="1984"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Dificuldade Com. Telefone</w:t>
            </w:r>
          </w:p>
        </w:tc>
      </w:tr>
      <w:tr>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N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N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N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Sim</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Não</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20 e </w:t>
            </w:r>
            <w:r>
              <w:rPr>
                <w:rFonts w:eastAsia="Symbol" w:cs="Symbol" w:ascii="Symbol" w:hAnsi="Symbol"/>
                <w:b/>
                <w:sz w:val="24"/>
              </w:rPr>
              <w:t></w:t>
            </w:r>
            <w:r>
              <w:rPr>
                <w:rFonts w:cs="Times New Roman" w:ascii="Times New Roman" w:hAnsi="Times New Roman"/>
                <w:b/>
                <w:sz w:val="24"/>
              </w:rPr>
              <w:t xml:space="preserve"> 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7</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30 e </w:t>
            </w:r>
            <w:r>
              <w:rPr>
                <w:rFonts w:eastAsia="Symbol" w:cs="Symbol" w:ascii="Symbol" w:hAnsi="Symbol"/>
                <w:b/>
                <w:sz w:val="24"/>
              </w:rPr>
              <w:t></w:t>
            </w:r>
            <w:r>
              <w:rPr>
                <w:rFonts w:cs="Times New Roman" w:ascii="Times New Roman" w:hAnsi="Times New Roman"/>
                <w:b/>
                <w:sz w:val="24"/>
              </w:rPr>
              <w:t xml:space="preserve"> 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6</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40 e </w:t>
            </w:r>
            <w:r>
              <w:rPr>
                <w:rFonts w:eastAsia="Symbol" w:cs="Symbol" w:ascii="Symbol" w:hAnsi="Symbol"/>
                <w:b/>
                <w:sz w:val="24"/>
              </w:rPr>
              <w:t></w:t>
            </w:r>
            <w:r>
              <w:rPr>
                <w:rFonts w:cs="Times New Roman" w:ascii="Times New Roman" w:hAnsi="Times New Roman"/>
                <w:b/>
                <w:sz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3</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50 e </w:t>
            </w:r>
            <w:r>
              <w:rPr>
                <w:rFonts w:eastAsia="Symbol" w:cs="Symbol" w:ascii="Symbol" w:hAnsi="Symbol"/>
                <w:b/>
                <w:sz w:val="24"/>
              </w:rPr>
              <w:t></w:t>
            </w:r>
            <w:r>
              <w:rPr>
                <w:rFonts w:cs="Times New Roman" w:ascii="Times New Roman" w:hAnsi="Times New Roman"/>
                <w:b/>
                <w:sz w:val="24"/>
              </w:rPr>
              <w:t xml:space="preserve"> 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0 e </w:t>
            </w:r>
            <w:r>
              <w:rPr>
                <w:rFonts w:eastAsia="Symbol" w:cs="Symbol" w:ascii="Symbol" w:hAnsi="Symbol"/>
                <w:b/>
                <w:sz w:val="24"/>
              </w:rPr>
              <w:t></w:t>
            </w:r>
            <w:r>
              <w:rPr>
                <w:rFonts w:cs="Times New Roman" w:ascii="Times New Roman" w:hAnsi="Times New Roman"/>
                <w:b/>
                <w:sz w:val="24"/>
              </w:rPr>
              <w:t xml:space="preserve">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0</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5 e </w:t>
            </w:r>
            <w:r>
              <w:rPr>
                <w:rFonts w:eastAsia="Symbol" w:cs="Symbol" w:ascii="Symbol" w:hAnsi="Symbol"/>
                <w:b/>
                <w:sz w:val="24"/>
              </w:rPr>
              <w:t></w:t>
            </w:r>
            <w:r>
              <w:rPr>
                <w:rFonts w:cs="Times New Roman" w:ascii="Times New Roman" w:hAnsi="Times New Roman"/>
                <w:b/>
                <w:sz w:val="24"/>
              </w:rPr>
              <w:t xml:space="preserve">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9</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10 e </w:t>
            </w:r>
            <w:r>
              <w:rPr>
                <w:rFonts w:eastAsia="Symbol" w:cs="Symbol" w:ascii="Symbol" w:hAnsi="Symbol"/>
                <w:b/>
                <w:sz w:val="24"/>
              </w:rPr>
              <w:t></w:t>
            </w:r>
            <w:r>
              <w:rPr>
                <w:rFonts w:cs="Times New Roman" w:ascii="Times New Roman" w:hAnsi="Times New Roman"/>
                <w:b/>
                <w:sz w:val="24"/>
              </w:rPr>
              <w:t xml:space="preserve">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9</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15 e </w:t>
            </w:r>
            <w:r>
              <w:rPr>
                <w:rFonts w:eastAsia="Symbol" w:cs="Symbol" w:ascii="Symbol" w:hAnsi="Symbol"/>
                <w:b/>
                <w:sz w:val="24"/>
              </w:rPr>
              <w:t></w:t>
            </w:r>
            <w:r>
              <w:rPr>
                <w:rFonts w:cs="Times New Roman" w:ascii="Times New Roman" w:hAnsi="Times New Roman"/>
                <w:b/>
                <w:sz w:val="24"/>
              </w:rPr>
              <w:t xml:space="preserve">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20 e </w:t>
            </w:r>
            <w:r>
              <w:rPr>
                <w:rFonts w:eastAsia="Symbol" w:cs="Symbol" w:ascii="Symbol" w:hAnsi="Symbol"/>
                <w:b/>
                <w:sz w:val="24"/>
              </w:rPr>
              <w:t></w:t>
            </w:r>
            <w:r>
              <w:rPr>
                <w:rFonts w:cs="Times New Roman" w:ascii="Times New Roman" w:hAnsi="Times New Roman"/>
                <w:b/>
                <w:sz w:val="24"/>
              </w:rPr>
              <w:t xml:space="preserve">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5</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1</w:t>
            </w:r>
          </w:p>
        </w:tc>
      </w:tr>
      <w:tr>
        <w:trPr/>
        <w:tc>
          <w:tcPr>
            <w:tcW w:w="1418" w:type="dxa"/>
            <w:tcBorders>
              <w:top w:val="single" w:sz="4" w:space="0" w:color="000000"/>
              <w:left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25</w:t>
            </w:r>
          </w:p>
        </w:tc>
        <w:tc>
          <w:tcPr>
            <w:tcW w:w="993"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0</w:t>
            </w:r>
          </w:p>
        </w:tc>
        <w:tc>
          <w:tcPr>
            <w:tcW w:w="992"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992"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992"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5</w:t>
            </w:r>
          </w:p>
        </w:tc>
        <w:tc>
          <w:tcPr>
            <w:tcW w:w="993"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0</w:t>
            </w:r>
          </w:p>
        </w:tc>
        <w:tc>
          <w:tcPr>
            <w:tcW w:w="992"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992" w:type="dxa"/>
            <w:tcBorders>
              <w:top w:val="single" w:sz="4" w:space="0" w:color="000000"/>
              <w:left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992" w:type="dxa"/>
            <w:tcBorders>
              <w:top w:val="single" w:sz="4" w:space="0" w:color="000000"/>
              <w:left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r>
      <w:tr>
        <w:trPr/>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TOTAL</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4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6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49</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62</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3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8</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ab/>
        <w:t xml:space="preserve">3.2. - Resultado dos Sintomas Causados pelo Ruí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Entre os 111 tratoristas, 42% declarou sentir tontura com fre</w:t>
        <w:softHyphen/>
        <w:t xml:space="preserve">qüência, enquanto 44 % tem problemas com zumbido.  A evolução desses sintomas é proporcional à idade e ao tempo de exposição.  A dificuldade de escutar o que as pessoas falam (comunicação oral), reflete altos graus de perda auditiva. 27 % dos tratoristas avaliados afirmaram ter dificuldade de comunicação, solicitando, com freqüência, que as pessoas repitam o que disseram, enquanto 25,2 % declarou ter dificuldade na conversa por telef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ab/>
        <w:t xml:space="preserve">3.3. - Resultados das audiometr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Quanto a perda de audição verificada, a Tabela 3 apresenta os resultados para os 222 ouvidos avalia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 xml:space="preserve">Os dados do Tabela 3 revelam um índice de 34,7 % de ouvidos normais,  59,8 % de ouvidos com perda de audição provocada por ruído,  2,3 % dos ouvidos com déficit auditivo de etiopatia mista, e 3,2 % dos ouvidos com perda de audição provocada por causa diversa do ruí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Nota</w:t>
        <w:noBreakHyphen/>
        <w:t>se que o déficit auditivo evolui com a idade e com o tempo de exposição, comprovando ser o ruído a causa da hipo</w:t>
        <w:softHyphen/>
        <w:t>acusia.  A Tabela 3 demonstra a precocidade  da perda auditiva : para tratoristas com até 5 anos de trabalho, 42,9 % já apresenta</w:t>
        <w:softHyphen/>
        <w:t>vam déficit auditivo; e entre 5 e 10 anos de exposição ao ruído do trator, 58,0 % já possuíam hipoacusia.  Percebe</w:t>
        <w:noBreakHyphen/>
        <w:t xml:space="preserve">se, claramente, a severidade das condições de trabalho do tratori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Esses valores de perda auditiva estão acima dos dados encon</w:t>
        <w:softHyphen/>
        <w:t>trados na literatura.  BELL (1956), fez a avaliação audiométrica em 56 ouvidos de tratoristas, encontrando 51,8 % de ouvidos nor</w:t>
        <w:softHyphen/>
        <w:t>mais.  LIERLE &amp; REGER (1958) avaliaram 80 tratoristas, encon</w:t>
        <w:softHyphen/>
        <w:t xml:space="preserve">trando 24 (30%) norm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No Brasil, MADUREIRA et al. (1990), analisaram 84 tratoris</w:t>
        <w:softHyphen/>
        <w:t>tas, encontrando perda de audição em 64 % deles.  CAMPANA (1977), estudou a audição de 21 tratoristas, encontrando 17 (85,7 %) com problemas em pelo menos um ouvido.  FERNANDES &amp; MADUREIRA (1991), estudando as avaliações audiométricas em tratoristas, encontrou 30,4 % normais e 64,2 % com perdas de au</w:t>
        <w:softHyphen/>
        <w:t xml:space="preserve">dição causadas por ruí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Corpodetexto3"/>
        <w:spacing w:lineRule="auto" w:line="240"/>
        <w:rPr/>
      </w:pPr>
      <w:r>
        <w:rPr/>
        <w:t xml:space="preserve">TABELA 3 </w:t>
        <w:noBreakHyphen/>
        <w:t xml:space="preserve">  Resultados  das  audiometrias,  classificados segundo  MERLUZZI (1979). (valores absolutos)</w:t>
      </w:r>
    </w:p>
    <w:tbl>
      <w:tblPr>
        <w:tblW w:w="9215" w:type="dxa"/>
        <w:jc w:val="left"/>
        <w:tblInd w:w="-299" w:type="dxa"/>
        <w:tblLayout w:type="fixed"/>
        <w:tblCellMar>
          <w:top w:w="0" w:type="dxa"/>
          <w:left w:w="70" w:type="dxa"/>
          <w:bottom w:w="0" w:type="dxa"/>
          <w:right w:w="70" w:type="dxa"/>
        </w:tblCellMar>
      </w:tblPr>
      <w:tblGrid>
        <w:gridCol w:w="1560"/>
        <w:gridCol w:w="851"/>
        <w:gridCol w:w="850"/>
        <w:gridCol w:w="851"/>
        <w:gridCol w:w="850"/>
        <w:gridCol w:w="851"/>
        <w:gridCol w:w="850"/>
        <w:gridCol w:w="851"/>
        <w:gridCol w:w="850"/>
        <w:gridCol w:w="851"/>
      </w:tblGrid>
      <w:tr>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Idade [anos]</w:t>
            </w:r>
            <w:r>
              <w:rPr>
                <w:rFonts w:cs="Times New Roman" w:ascii="Times New Roman" w:hAnsi="Times New Roman"/>
                <w:b/>
                <w:sz w:val="24"/>
              </w:rPr>
              <w:t xml:space="preserve"> </w:t>
            </w:r>
            <w:r>
              <w:rPr>
                <w:rFonts w:eastAsia="Wingdings 3" w:cs="Wingdings 3" w:ascii="Wingdings 3" w:hAnsi="Wingdings 3"/>
                <w:b/>
                <w:sz w:val="24"/>
              </w:rPr>
              <w:t></w:t>
            </w:r>
          </w:p>
        </w:tc>
        <w:tc>
          <w:tcPr>
            <w:tcW w:w="7655" w:type="dxa"/>
            <w:gridSpan w:val="9"/>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Níveis de Perda de Audição</w:t>
            </w:r>
          </w:p>
        </w:tc>
      </w:tr>
      <w:tr>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Total</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20 e </w:t>
            </w:r>
            <w:r>
              <w:rPr>
                <w:rFonts w:eastAsia="Symbol" w:cs="Symbol" w:ascii="Symbol" w:hAnsi="Symbol"/>
                <w:b/>
                <w:sz w:val="24"/>
              </w:rPr>
              <w:t></w:t>
            </w:r>
            <w:r>
              <w:rPr>
                <w:rFonts w:cs="Times New Roman" w:ascii="Times New Roman" w:hAnsi="Times New Roman"/>
                <w:b/>
                <w:sz w:val="24"/>
              </w:rPr>
              <w:t xml:space="preserve">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58</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30 e </w:t>
            </w:r>
            <w:r>
              <w:rPr>
                <w:rFonts w:eastAsia="Symbol" w:cs="Symbol" w:ascii="Symbol" w:hAnsi="Symbol"/>
                <w:b/>
                <w:sz w:val="24"/>
              </w:rPr>
              <w:t></w:t>
            </w:r>
            <w:r>
              <w:rPr>
                <w:rFonts w:cs="Times New Roman" w:ascii="Times New Roman" w:hAnsi="Times New Roman"/>
                <w:b/>
                <w:sz w:val="24"/>
              </w:rPr>
              <w:t xml:space="preserve"> 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68</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40 e </w:t>
            </w:r>
            <w:r>
              <w:rPr>
                <w:rFonts w:eastAsia="Symbol" w:cs="Symbol" w:ascii="Symbol" w:hAnsi="Symbol"/>
                <w:b/>
                <w:sz w:val="24"/>
              </w:rPr>
              <w:t></w:t>
            </w:r>
            <w:r>
              <w:rPr>
                <w:rFonts w:cs="Times New Roman" w:ascii="Times New Roman" w:hAnsi="Times New Roman"/>
                <w:b/>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68</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50 e </w:t>
            </w:r>
            <w:r>
              <w:rPr>
                <w:rFonts w:eastAsia="Symbol" w:cs="Symbol" w:ascii="Symbol" w:hAnsi="Symbol"/>
                <w:b/>
                <w:sz w:val="24"/>
              </w:rPr>
              <w:t></w:t>
            </w:r>
            <w:r>
              <w:rPr>
                <w:rFonts w:cs="Times New Roman" w:ascii="Times New Roman" w:hAnsi="Times New Roman"/>
                <w:b/>
                <w:sz w:val="24"/>
              </w:rPr>
              <w:t xml:space="preserve"> 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4</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0 e </w:t>
            </w:r>
            <w:r>
              <w:rPr>
                <w:rFonts w:eastAsia="Symbol" w:cs="Symbol" w:ascii="Symbol" w:hAnsi="Symbol"/>
                <w:b/>
                <w:sz w:val="24"/>
              </w:rPr>
              <w:t></w:t>
            </w:r>
            <w:r>
              <w:rPr>
                <w:rFonts w:cs="Times New Roman" w:ascii="Times New Roman" w:hAnsi="Times New Roman"/>
                <w:b/>
                <w:sz w:val="24"/>
              </w:rPr>
              <w:t xml:space="preserve">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42</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5 e </w:t>
            </w:r>
            <w:r>
              <w:rPr>
                <w:rFonts w:eastAsia="Symbol" w:cs="Symbol" w:ascii="Symbol" w:hAnsi="Symbol"/>
                <w:b/>
                <w:sz w:val="24"/>
              </w:rPr>
              <w:t></w:t>
            </w:r>
            <w:r>
              <w:rPr>
                <w:rFonts w:cs="Times New Roman" w:ascii="Times New Roman" w:hAnsi="Times New Roman"/>
                <w:b/>
                <w:sz w:val="24"/>
              </w:rPr>
              <w:t xml:space="preserve">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50</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10 e </w:t>
            </w:r>
            <w:r>
              <w:rPr>
                <w:rFonts w:eastAsia="Symbol" w:cs="Symbol" w:ascii="Symbol" w:hAnsi="Symbol"/>
                <w:b/>
                <w:sz w:val="24"/>
              </w:rPr>
              <w:t></w:t>
            </w:r>
            <w:r>
              <w:rPr>
                <w:rFonts w:cs="Times New Roman" w:ascii="Times New Roman" w:hAnsi="Times New Roman"/>
                <w:b/>
                <w:sz w:val="24"/>
              </w:rPr>
              <w:t xml:space="preserve">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52</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15 e </w:t>
            </w:r>
            <w:r>
              <w:rPr>
                <w:rFonts w:eastAsia="Symbol" w:cs="Symbol" w:ascii="Symbol" w:hAnsi="Symbol"/>
                <w:b/>
                <w:sz w:val="24"/>
              </w:rPr>
              <w:t></w:t>
            </w:r>
            <w:r>
              <w:rPr>
                <w:rFonts w:cs="Times New Roman" w:ascii="Times New Roman" w:hAnsi="Times New Roman"/>
                <w:b/>
                <w:sz w:val="24"/>
              </w:rPr>
              <w:t xml:space="preserve"> 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0</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20 e </w:t>
            </w:r>
            <w:r>
              <w:rPr>
                <w:rFonts w:eastAsia="Symbol" w:cs="Symbol" w:ascii="Symbol" w:hAnsi="Symbol"/>
                <w:b/>
                <w:sz w:val="24"/>
              </w:rPr>
              <w:t></w:t>
            </w:r>
            <w:r>
              <w:rPr>
                <w:rFonts w:cs="Times New Roman" w:ascii="Times New Roman" w:hAnsi="Times New Roman"/>
                <w:b/>
                <w:sz w:val="24"/>
              </w:rPr>
              <w:t xml:space="preserve">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32</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0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26</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07</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222</w:t>
            </w:r>
          </w:p>
        </w:tc>
      </w:tr>
      <w:tr>
        <w:trPr/>
        <w:tc>
          <w:tcPr>
            <w:tcW w:w="9215" w:type="dxa"/>
            <w:gridSpan w:val="10"/>
            <w:tcBorders>
              <w:top w:val="single" w:sz="4" w:space="0" w:color="000000"/>
              <w:left w:val="double" w:sz="4" w:space="0" w:color="000000"/>
              <w:bottom w:val="double" w:sz="4" w:space="0" w:color="000000"/>
              <w:right w:val="doub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Os níveis de perda auditiva equivalem a:  Nível 0 = normal;  Níveis de 1 a 5 = perda de audição induzida por ruído;  Nível 6 = perda de audição mista (ruído + outra causa); Nível 7 = perda de audição de etiologia diversa do ruí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Notou</w:t>
        <w:noBreakHyphen/>
        <w:t>se que 56,8 % dos tratoristas tiveram perda de audição bilateral, enquanto que 31,5 % tiveram perda maior no ouvido es</w:t>
        <w:softHyphen/>
        <w:t>querdo e 11,7 % tiveram perda maior no ouvido direito.  LIERLE &amp; REGER (1958), encontraram 20 % dos tratoristas com perda unilateral, e 50 % com perdas bilaterais; nas conclusões do traba</w:t>
        <w:softHyphen/>
        <w:t>lho, os autores citam serem as perdas de audição no ouvido es</w:t>
        <w:softHyphen/>
        <w:t>querdo maiores que no ouvido direito.  CAMPANA (1977), entre 21 tratoristas estudados, encontrou 9 (42,9 %) com alteração bila</w:t>
        <w:softHyphen/>
        <w:t>teral, e 7 (33,3 %) com perda unilateral.  A perda de audição maior no ouvido esquerdo, pode ser explicada em razão do movi</w:t>
        <w:softHyphen/>
        <w:t>mento constante dos tratoristas para trás, girando a cabeça para a direita, e expondo mais o ouvido esquerdo ao ruído do motor.  ROSA (1987), cita que, durante uma operação de aração, um tra</w:t>
        <w:softHyphen/>
        <w:t xml:space="preserve">torista se vira para trás de três a dez vezes por minu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Dos 111 tratoristas da amostragem, 32 retornaram após 6 me</w:t>
        <w:softHyphen/>
        <w:t>ses, para refazer os exames (quando da 1 avaliação audiométrica, os tratoristas foram conscientizados do problema que possuíam, e orientados para repetirem os exames a cada 6 meses).  Dos 32 operadores,  22  (68,8 %) apresentavam o mesmo grau de perda de audição do primeiro exame, e 10 tratoristas (31,2 %) tiveram o déficit auditivo aumentado.  Dos  32  tratoristas que fizeram o 2 exame,  7  retornaram para uma 3 avaliação (1 ano após a primei</w:t>
        <w:softHyphen/>
        <w:t>ra).  Desses, 5  (71,4 %) apresentavam lesão auditiva aumentada em relação ao primeiro exame, e 2 operadores (28,6 %) não tive</w:t>
        <w:softHyphen/>
        <w:t xml:space="preserve">ram alterações auditivas.  Apenas  1  tratorista retornou para uma 4 avaliação (18 meses após a 1), e foi constatado aumento da perda auditi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 xml:space="preserve">4. - CONCLUSÕ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A análise dos resultados obtidos, permitiu apresentar as seguin</w:t>
        <w:softHyphen/>
        <w:t xml:space="preserve">tes conclusões: </w:t>
      </w:r>
    </w:p>
    <w:p>
      <w:pPr>
        <w:pStyle w:val="Corpodetexto2"/>
        <w:rPr/>
      </w:pPr>
      <w:r>
        <w:rPr>
          <w:rFonts w:cs="Times New Roman" w:ascii="Times New Roman" w:hAnsi="Times New Roman"/>
        </w:rPr>
        <w:tab/>
      </w:r>
      <w:r>
        <w:rPr>
          <w:rFonts w:cs="Times New Roman" w:ascii="Wingdings" w:hAnsi="Wingdings"/>
        </w:rPr>
        <w:t>ð</w:t>
      </w:r>
      <w:r>
        <w:rPr>
          <w:rFonts w:cs="Times New Roman" w:ascii="Times New Roman" w:hAnsi="Times New Roman"/>
        </w:rPr>
        <w:t xml:space="preserve"> existe uma parcela dos tratoristas que trabalha mais que 8 h/dia (24,6 %), o que agrava a situação de exposição do trato</w:t>
        <w:softHyphen/>
        <w:t xml:space="preserve">rista ao ruí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92,8 % dos tratoristas não utiliza nenhum tipo de prote</w:t>
        <w:softHyphen/>
        <w:t>ção auditiva, o que contribui decisivamente para a alta porcenta</w:t>
        <w:softHyphen/>
        <w:t xml:space="preserve">gem de hipoacus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o ruído cria uma situação incômoda ao tratorista, pois 93 % deles declarou a sensação "alto", em relação ao nível de ru</w:t>
        <w:softHyphen/>
        <w:t xml:space="preserve">ído dos tratores que ope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os sintomas de tontura e zumbido aparecem em 42 % e 44 % dos tratoristas, respectivamente, sendo porcentagens maiores que encontradas em trabalhadores de indústrias.  Esses sintomas se mostraram proporcionais à idade e ao tempo de trabalh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a dificuldade de comunicação oral (27,0 %) também se mostrou proporcional à idade e ao tempo de exposiç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o índice de 59,8 % de ouvidos com perda de audição provocada por ruído, é muito elevado, estando acima dos valores correspondentes à trabalhadores de indústri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a precocidade da perda de auditiva, também demonstra a severidade do ruído em tratores : 42,9 % dos tratoristas com até 5 anos de exposição, já apresentavam perda de audição induzida por ruí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a maioria dos tratoristas apresentou perda de audição bilateral; naqueles com perdas unilaterais, as do ouvido esquerdo foram maio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a repetição dos exames audiométricos em 32 operadores de máquinas, 6 meses depois, mostrou 31,2 % com aumento do déficit auditivo. </w:t>
      </w:r>
    </w:p>
    <w:p>
      <w:pPr>
        <w:pStyle w:val="Corpodetexto2"/>
        <w:rPr/>
      </w:pPr>
      <w:r>
        <w:rPr>
          <w:rFonts w:cs="Times New Roman" w:ascii="Times New Roman" w:hAnsi="Times New Roman"/>
        </w:rPr>
        <w:tab/>
      </w:r>
      <w:r>
        <w:rPr>
          <w:rFonts w:cs="Times New Roman" w:ascii="Wingdings" w:hAnsi="Wingdings"/>
        </w:rPr>
        <w:t>ð</w:t>
      </w:r>
      <w:r>
        <w:rPr>
          <w:rFonts w:cs="Times New Roman" w:ascii="Times New Roman" w:hAnsi="Times New Roman"/>
        </w:rPr>
        <w:t xml:space="preserve"> Os níveis de ruído muito acima dos valores permitidos pela legislação, as grandes porcentagens de perda de audição em tratoristas, e a precocidade dessas perdas, levam a concluir por uma grave situação de insalubridade na operação de trato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Heading3"/>
        <w:spacing w:lineRule="auto" w:line="240"/>
        <w:rPr>
          <w:rFonts w:ascii="Times New Roman" w:hAnsi="Times New Roman" w:cs="Times New Roman"/>
          <w:u w:val="none"/>
        </w:rPr>
      </w:pPr>
      <w:r>
        <w:rPr>
          <w:rFonts w:cs="Times New Roman" w:ascii="Times New Roman" w:hAnsi="Times New Roman"/>
          <w:u w:val="none"/>
        </w:rPr>
        <w:t xml:space="preserve">5. - BIBLIOGRAF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ANDRADE, C. &amp; SCHOCHAT, E. </w:t>
        <w:noBreakHyphen/>
        <w:t xml:space="preserve">  Perfil Audiométrico de Tra</w:t>
        <w:softHyphen/>
        <w:t xml:space="preserve">balhadores de Indústrias  Ruidosas  </w:t>
        <w:noBreakHyphen/>
        <w:t xml:space="preserve">  In: </w:t>
      </w:r>
      <w:r>
        <w:rPr>
          <w:rFonts w:cs="Times New Roman" w:ascii="Times New Roman" w:hAnsi="Times New Roman"/>
          <w:sz w:val="24"/>
          <w:u w:val="single"/>
        </w:rPr>
        <w:t>Anais do  Encontro  Na</w:t>
        <w:softHyphen/>
        <w:t xml:space="preserve">cional de Fonoaudiologia Social e Preventiva </w:t>
      </w:r>
      <w:r>
        <w:rPr>
          <w:rFonts w:cs="Times New Roman" w:ascii="Times New Roman" w:hAnsi="Times New Roman"/>
          <w:sz w:val="24"/>
        </w:rPr>
        <w:t>:  71</w:t>
        <w:noBreakHyphen/>
        <w:t xml:space="preserve"> 82,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ELL, A. </w:t>
        <w:noBreakHyphen/>
        <w:t xml:space="preserve"> Effects of Noise on Tractor Drivers </w:t>
        <w:noBreakHyphen/>
        <w:t xml:space="preserve"> </w:t>
      </w:r>
      <w:r>
        <w:rPr>
          <w:rFonts w:cs="Times New Roman" w:ascii="Times New Roman" w:hAnsi="Times New Roman"/>
          <w:sz w:val="24"/>
          <w:u w:val="single"/>
        </w:rPr>
        <w:t xml:space="preserve">New Zealand Journal of Agriculture </w:t>
      </w:r>
      <w:r>
        <w:rPr>
          <w:rFonts w:cs="Times New Roman" w:ascii="Times New Roman" w:hAnsi="Times New Roman"/>
          <w:sz w:val="24"/>
        </w:rPr>
        <w:t>, 92 (4) : 350</w:t>
        <w:noBreakHyphen/>
        <w:t>356, 19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UNCH, C.C. </w:t>
        <w:noBreakHyphen/>
        <w:t xml:space="preserve"> Usable Hearing </w:t>
        <w:noBreakHyphen/>
        <w:t xml:space="preserve"> </w:t>
      </w:r>
      <w:r>
        <w:rPr>
          <w:rFonts w:cs="Times New Roman" w:ascii="Times New Roman" w:hAnsi="Times New Roman"/>
          <w:sz w:val="24"/>
          <w:u w:val="single"/>
        </w:rPr>
        <w:t>Annals of Otolology,  Rhinology and Laryngology</w:t>
      </w:r>
      <w:r>
        <w:rPr>
          <w:rFonts w:cs="Times New Roman" w:ascii="Times New Roman" w:hAnsi="Times New Roman"/>
          <w:sz w:val="24"/>
        </w:rPr>
        <w:t>, 43 (june) : 367</w:t>
        <w:noBreakHyphen/>
        <w:t>376, 19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CAMPANA, C.L. </w:t>
        <w:noBreakHyphen/>
        <w:t xml:space="preserve"> Nota Prévia sobre Audiometria Tonal Liminar  em Tratoristas. </w:t>
      </w:r>
      <w:r>
        <w:rPr>
          <w:rFonts w:cs="Times New Roman" w:ascii="Times New Roman" w:hAnsi="Times New Roman"/>
          <w:sz w:val="24"/>
          <w:u w:val="single"/>
        </w:rPr>
        <w:t>Revista Brasileira de Saúde Ocupacional</w:t>
      </w:r>
      <w:r>
        <w:rPr>
          <w:rFonts w:cs="Times New Roman" w:ascii="Times New Roman" w:hAnsi="Times New Roman"/>
          <w:sz w:val="24"/>
        </w:rPr>
        <w:t>, 5 (18),abr, mai, jun : 65,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CAMPANA,C.L. </w:t>
        <w:noBreakHyphen/>
        <w:t xml:space="preserve"> Insalubridade Residual por ruído em Tratores Cabinados. </w:t>
      </w:r>
      <w:r>
        <w:rPr>
          <w:rFonts w:cs="Times New Roman" w:ascii="Times New Roman" w:hAnsi="Times New Roman"/>
          <w:sz w:val="24"/>
          <w:u w:val="single"/>
        </w:rPr>
        <w:t xml:space="preserve"> Revista Brasileira de Saúde Ocupacional</w:t>
      </w:r>
      <w:r>
        <w:rPr>
          <w:rFonts w:cs="Times New Roman" w:ascii="Times New Roman" w:hAnsi="Times New Roman"/>
          <w:sz w:val="24"/>
        </w:rPr>
        <w:t>, 12  (47) : 50</w:t>
        <w:noBreakHyphen/>
        <w:t xml:space="preserve">53, 198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COSTA E.A. </w:t>
        <w:noBreakHyphen/>
        <w:t xml:space="preserve"> Classificação e Quantificação das Perdas  Auditi</w:t>
        <w:softHyphen/>
        <w:t xml:space="preserve">vas em Audiometrias Industriais. </w:t>
      </w:r>
      <w:r>
        <w:rPr>
          <w:rFonts w:cs="Times New Roman" w:ascii="Times New Roman" w:hAnsi="Times New Roman"/>
          <w:sz w:val="24"/>
          <w:u w:val="single"/>
        </w:rPr>
        <w:t>Revista Brasileira  de Saúde Ocupacional</w:t>
      </w:r>
      <w:r>
        <w:rPr>
          <w:rFonts w:cs="Times New Roman" w:ascii="Times New Roman" w:hAnsi="Times New Roman"/>
          <w:sz w:val="24"/>
        </w:rPr>
        <w:t>, 16 (61) jan, fev, mar,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DICKSEN, M.C.B. ; SCHNEIDER, M. ; KOTZIAS, S.A. </w:t>
        <w:noBreakHyphen/>
        <w:t xml:space="preserve"> Lesão auditiva  induzida pelo ruído </w:t>
        <w:noBreakHyphen/>
        <w:t xml:space="preserve"> Surdez Profissional: Estudo Audi</w:t>
        <w:softHyphen/>
        <w:t xml:space="preserve">ométrico  em 86 Telefonistas da TELESC, em  Florianópolis.  </w:t>
      </w:r>
      <w:r>
        <w:rPr>
          <w:rFonts w:cs="Times New Roman" w:ascii="Times New Roman" w:hAnsi="Times New Roman"/>
          <w:sz w:val="24"/>
          <w:u w:val="single"/>
        </w:rPr>
        <w:t>Revista Brasileira de otorrinolaringologia</w:t>
      </w:r>
      <w:r>
        <w:rPr>
          <w:rFonts w:cs="Times New Roman" w:ascii="Times New Roman" w:hAnsi="Times New Roman"/>
          <w:sz w:val="24"/>
        </w:rPr>
        <w:t>, 47 : 151</w:t>
        <w:noBreakHyphen/>
        <w:t xml:space="preserve">160, 19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FERNANDES, J.C. </w:t>
        <w:noBreakHyphen/>
        <w:t xml:space="preserve"> Ruído Ambiental: um Problema Urgente Para Nossa Engenharia </w:t>
        <w:noBreakHyphen/>
      </w:r>
      <w:r>
        <w:rPr>
          <w:rFonts w:cs="Times New Roman" w:ascii="Times New Roman" w:hAnsi="Times New Roman"/>
          <w:sz w:val="24"/>
          <w:u w:val="single"/>
        </w:rPr>
        <w:t xml:space="preserve"> Revista de Ensino de Engenharia</w:t>
      </w:r>
      <w:r>
        <w:rPr>
          <w:rFonts w:cs="Times New Roman" w:ascii="Times New Roman" w:hAnsi="Times New Roman"/>
          <w:sz w:val="24"/>
        </w:rPr>
        <w:t>,  4 (2), Se</w:t>
        <w:softHyphen/>
        <w:t xml:space="preserve">gundo Semestre, 19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FERNANDES, J.C. &amp; MADUREIRA, T.C .</w:t>
        <w:noBreakHyphen/>
        <w:t xml:space="preserve"> Insalubridade por Ruído  em  Operações com Tratores </w:t>
        <w:noBreakHyphen/>
        <w:t xml:space="preserve"> Parte II :Perda de Audição  em Tratoristas </w:t>
        <w:noBreakHyphen/>
        <w:t xml:space="preserve">  In : </w:t>
      </w:r>
      <w:r>
        <w:rPr>
          <w:rFonts w:cs="Times New Roman" w:ascii="Times New Roman" w:hAnsi="Times New Roman"/>
          <w:sz w:val="24"/>
          <w:u w:val="single"/>
        </w:rPr>
        <w:t>Simpósio Brasileiro de Acústica Veicular</w:t>
      </w:r>
      <w:r>
        <w:rPr>
          <w:rFonts w:cs="Times New Roman" w:ascii="Times New Roman" w:hAnsi="Times New Roman"/>
          <w:sz w:val="24"/>
        </w:rPr>
        <w:t xml:space="preserve">, 1 </w:t>
        <w:noBreakHyphen/>
        <w:t xml:space="preserve"> São Paulo,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FERNANDES, J.C. </w:t>
        <w:noBreakHyphen/>
        <w:t xml:space="preserve"> </w:t>
      </w:r>
      <w:r>
        <w:rPr>
          <w:rFonts w:cs="Times New Roman" w:ascii="Times New Roman" w:hAnsi="Times New Roman"/>
          <w:sz w:val="24"/>
          <w:u w:val="single"/>
        </w:rPr>
        <w:t>Avaliação dos Níveis de Ruído em tratores agrícolas e seus efeitos sobre o operador</w:t>
      </w:r>
      <w:r>
        <w:rPr>
          <w:rFonts w:cs="Times New Roman" w:ascii="Times New Roman" w:hAnsi="Times New Roman"/>
          <w:sz w:val="24"/>
        </w:rPr>
        <w:t xml:space="preserve">. Botucatu : UNESP, 1991. 192 p. Tese (Doutorado em Energia na Agricultura) </w:t>
        <w:noBreakHyphen/>
        <w:t xml:space="preserve"> Facul</w:t>
        <w:softHyphen/>
        <w:t xml:space="preserve">dade  de  Ciências Agronômicas </w:t>
        <w:noBreakHyphen/>
        <w:t xml:space="preserve"> Universidade  Estadual Paulista, 19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LIERLE, D.M. &amp; REGER, S.N. </w:t>
        <w:noBreakHyphen/>
        <w:t xml:space="preserve"> The Effect of Tractor Noise on the Auditory Sensitivity of Tractor Operators </w:t>
        <w:noBreakHyphen/>
        <w:t xml:space="preserve"> </w:t>
      </w:r>
      <w:r>
        <w:rPr>
          <w:rFonts w:cs="Times New Roman" w:ascii="Times New Roman" w:hAnsi="Times New Roman"/>
          <w:sz w:val="24"/>
          <w:u w:val="single"/>
        </w:rPr>
        <w:t>The  Annals of Otology Rhinology &amp; laryngology</w:t>
      </w:r>
      <w:r>
        <w:rPr>
          <w:rFonts w:cs="Times New Roman" w:ascii="Times New Roman" w:hAnsi="Times New Roman"/>
          <w:sz w:val="24"/>
        </w:rPr>
        <w:t>, 62 (2) : 372</w:t>
        <w:noBreakHyphen/>
        <w:t>388, 1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MADUREIRA, T.A.; FERNANDES, J.C.; ANDREATTA, J.A. </w:t>
        <w:noBreakHyphen/>
        <w:t xml:space="preserve"> Avaliação dos Efeitos do Ruído de Tratores sobre o  Operador </w:t>
        <w:noBreakHyphen/>
        <w:t xml:space="preserve"> In : </w:t>
      </w:r>
      <w:r>
        <w:rPr>
          <w:rFonts w:cs="Times New Roman" w:ascii="Times New Roman" w:hAnsi="Times New Roman"/>
          <w:sz w:val="24"/>
          <w:u w:val="single"/>
        </w:rPr>
        <w:t>Congresso Brasileiro de Engenharia Agrícola</w:t>
      </w:r>
      <w:r>
        <w:rPr>
          <w:rFonts w:cs="Times New Roman" w:ascii="Times New Roman" w:hAnsi="Times New Roman"/>
          <w:sz w:val="24"/>
        </w:rPr>
        <w:t>, 19, Anais Pira</w:t>
        <w:softHyphen/>
        <w:t>cicaba, SP, julho,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MANNIMEN, O. </w:t>
        <w:noBreakHyphen/>
        <w:t xml:space="preserve"> Studies of Combinet Effects of Sinusoidal Whole Body Vibrations and Noise of Varying Bandwidths and In</w:t>
        <w:softHyphen/>
        <w:t xml:space="preserve">tensities on TTS2 in Men  </w:t>
        <w:noBreakHyphen/>
        <w:t xml:space="preserve">  </w:t>
      </w:r>
      <w:r>
        <w:rPr>
          <w:rFonts w:cs="Times New Roman" w:ascii="Times New Roman" w:hAnsi="Times New Roman"/>
          <w:sz w:val="24"/>
          <w:u w:val="single"/>
        </w:rPr>
        <w:t>International Archives of Occupatio</w:t>
        <w:softHyphen/>
        <w:t>nal and Enviromental Health</w:t>
      </w:r>
      <w:r>
        <w:rPr>
          <w:rFonts w:cs="Times New Roman" w:ascii="Times New Roman" w:hAnsi="Times New Roman"/>
          <w:sz w:val="24"/>
        </w:rPr>
        <w:t>, 51 : 273</w:t>
        <w:noBreakHyphen/>
        <w:t xml:space="preserve">288, 198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MERLUZZI, F. ; CORNACCHIA, L. ;  PARIGI, G.  ;  TERRANA,   T. </w:t>
        <w:noBreakHyphen/>
        <w:t xml:space="preserve"> Metodologia di Esecuzione del Controllo dellúdito dei Lavo</w:t>
        <w:softHyphen/>
        <w:t xml:space="preserve">ratori Espositia Rumore </w:t>
        <w:noBreakHyphen/>
        <w:t xml:space="preserve">  </w:t>
      </w:r>
      <w:r>
        <w:rPr>
          <w:rFonts w:cs="Times New Roman" w:ascii="Times New Roman" w:hAnsi="Times New Roman"/>
          <w:sz w:val="24"/>
          <w:u w:val="single"/>
        </w:rPr>
        <w:t>Nuovo Archivio Italiano di Otologia</w:t>
      </w:r>
      <w:r>
        <w:rPr>
          <w:rFonts w:cs="Times New Roman" w:ascii="Times New Roman" w:hAnsi="Times New Roman"/>
          <w:sz w:val="24"/>
        </w:rPr>
        <w:t>, 7 (4) : 695</w:t>
        <w:noBreakHyphen/>
        <w:t>714, 1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MERLUZZI, F. </w:t>
        <w:noBreakHyphen/>
        <w:t xml:space="preserve"> Patologia da Rumore. In: SARTORELLI, E., </w:t>
      </w:r>
      <w:r>
        <w:rPr>
          <w:rFonts w:cs="Times New Roman" w:ascii="Times New Roman" w:hAnsi="Times New Roman"/>
          <w:sz w:val="24"/>
          <w:u w:val="single"/>
        </w:rPr>
        <w:t>Tratatto di Medicina del Lavoro</w:t>
      </w:r>
      <w:r>
        <w:rPr>
          <w:rFonts w:cs="Times New Roman" w:ascii="Times New Roman" w:hAnsi="Times New Roman"/>
          <w:sz w:val="24"/>
        </w:rPr>
        <w:t>, Piccin Editore, Pádua, 1119</w:t>
        <w:noBreakHyphen/>
        <w:t xml:space="preserve">1149, 19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PINTÉR, I. </w:t>
        <w:noBreakHyphen/>
        <w:t xml:space="preserve"> Hearing Loss of Forest Workers and of Tractors Ope</w:t>
        <w:softHyphen/>
        <w:t xml:space="preserve">rators (interaction of Noise with Vibration). </w:t>
      </w:r>
      <w:r>
        <w:rPr>
          <w:rFonts w:cs="Times New Roman" w:ascii="Times New Roman" w:hAnsi="Times New Roman"/>
          <w:sz w:val="24"/>
          <w:u w:val="single"/>
        </w:rPr>
        <w:t>Proceedings of  the International Congress on Noiseas a Public Health Problem</w:t>
      </w:r>
      <w:r>
        <w:rPr>
          <w:rFonts w:cs="Times New Roman" w:ascii="Times New Roman" w:hAnsi="Times New Roman"/>
          <w:sz w:val="24"/>
        </w:rPr>
        <w:t>.: 315</w:t>
        <w:noBreakHyphen/>
        <w:t>327, 19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ROSA, M.A. </w:t>
        <w:noBreakHyphen/>
        <w:t xml:space="preserve"> Em Busca do Trator Confortável. </w:t>
      </w:r>
      <w:r>
        <w:rPr>
          <w:rFonts w:cs="Times New Roman" w:ascii="Times New Roman" w:hAnsi="Times New Roman"/>
          <w:sz w:val="24"/>
          <w:u w:val="single"/>
        </w:rPr>
        <w:t>Revista Guia Ru</w:t>
        <w:softHyphen/>
        <w:t>ral</w:t>
      </w:r>
      <w:r>
        <w:rPr>
          <w:rFonts w:cs="Times New Roman" w:ascii="Times New Roman" w:hAnsi="Times New Roman"/>
          <w:sz w:val="24"/>
        </w:rPr>
        <w:t xml:space="preserve">,  (8), novembro, 19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WASSERMAN, D.E. </w:t>
        <w:noBreakHyphen/>
        <w:t xml:space="preserve"> Occupational Vibration Studies in the U.S. </w:t>
        <w:noBreakHyphen/>
        <w:t xml:space="preserve"> A Review.</w:t>
      </w:r>
      <w:r>
        <w:rPr>
          <w:rFonts w:cs="Times New Roman" w:ascii="Times New Roman" w:hAnsi="Times New Roman"/>
          <w:sz w:val="24"/>
          <w:u w:val="single"/>
        </w:rPr>
        <w:t xml:space="preserve"> Sound and Vibration</w:t>
      </w:r>
      <w:r>
        <w:rPr>
          <w:rFonts w:cs="Times New Roman" w:ascii="Times New Roman" w:hAnsi="Times New Roman"/>
          <w:sz w:val="24"/>
        </w:rPr>
        <w:t>, october, 1980.</w:t>
      </w:r>
    </w:p>
    <w:sectPr>
      <w:type w:val="nextPage"/>
      <w:pgSz w:w="11811" w:h="16800"/>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Dixieland">
    <w:charset w:val="02"/>
    <w:family w:val="auto"/>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pt-PT"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Arial" w:hAnsi="Arial" w:cs="Arial"/>
      <w:b/>
      <w:sz w:val="24"/>
      <w:u w:val="single"/>
    </w:rPr>
  </w:style>
  <w:style w:type="character" w:styleId="WW8Num1z0">
    <w:name w:val="WW8Num1z0"/>
    <w:qFormat/>
    <w:rPr>
      <w:rFonts w:ascii="Dixieland" w:hAnsi="Dixieland" w:cs="Dixieland"/>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Times New Roman" w:hAnsi="Times New Roman" w:cs="Times New Roman"/>
      <w:b/>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rFonts w:ascii="Courier New" w:hAnsi="Courier New" w:cs="Courier New"/>
      <w:lang w:val="pt-BR"/>
    </w:rPr>
  </w:style>
  <w:style w:type="paragraph" w:styleId="Corpodetexto2">
    <w:name w:val="Corpo de texto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rPr>
  </w:style>
  <w:style w:type="paragraph" w:styleId="Corpodetexto3">
    <w:name w:val="Corpo de tex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8:45:00Z</dcterms:created>
  <dc:creator>walter a e mendes</dc:creator>
  <dc:description/>
  <dc:language>en-US</dc:language>
  <cp:lastModifiedBy>Marly Rodrigues Mendes Fernandes</cp:lastModifiedBy>
  <dcterms:modified xsi:type="dcterms:W3CDTF">1999-08-28T18:45:00Z</dcterms:modified>
  <cp:revision>2</cp:revision>
  <dc:subject>2ª Parte do artigo do COBEM 93</dc:subject>
  <dc:title>COBEM931.doc</dc:title>
</cp:coreProperties>
</file>